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RESEARCH PAPER:  RUBRIC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188"/>
        <w:gridCol w:w="1603"/>
        <w:gridCol w:w="890"/>
        <w:gridCol w:w="854"/>
        <w:gridCol w:w="935"/>
        <w:gridCol w:w="1196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acceptabl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introduct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all Presentation of Subjec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bliography (minimum required sources met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evidence from reputable source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ce of author’s own commentary and analysi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ion of Thesi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Thesi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ph Structure and Organizat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Transition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 as a Who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ence Structure and Variet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ation and Spell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of View and Word Choic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Documentatio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phy (MLA format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rance and neatnes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IVENES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ity of Topic or Argum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of Critical Analysi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t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POINTS EARNED ON PAPER: ___________ of 2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Divide by 2 to get your percentage for the Paper; add Paper points total to your Process points to get your total grade for Research Paper and Proces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</w:t>
      <w:tab/>
      <w:tab/>
      <w:t>Mr. Neff</w:t>
    </w:r>
  </w:p>
  <w:p>
    <w:pPr>
      <w:pStyle w:val="Header"/>
      <w:rPr/>
    </w:pPr>
    <w:r>
      <w:rPr/>
      <w:tab/>
      <w:tab/>
      <w:t xml:space="preserve"> English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4:03:00Z</dcterms:created>
  <dc:creator>staff</dc:creator>
  <dc:description/>
  <cp:keywords/>
  <dc:language>en-US</dc:language>
  <cp:lastModifiedBy>staff</cp:lastModifiedBy>
  <cp:lastPrinted>2007-03-28T08:59:00Z</cp:lastPrinted>
  <dcterms:modified xsi:type="dcterms:W3CDTF">2007-03-28T14:04:00Z</dcterms:modified>
  <cp:revision>3</cp:revision>
  <dc:subject/>
  <dc:title>Peer Review:  Literary Analysis Essay</dc:title>
</cp:coreProperties>
</file>